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К 000000</w:t>
      </w:r>
    </w:p>
    <w:p>
      <w:pPr>
        <w:pStyle w:val="Head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00.00.2025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ГОВОР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ении мест для прохождения практики студентам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г. Тольятти                                                               «___» ________________ 20 ___ г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ционерное общество «АВТОВАЗ» (АО «АВТОВАЗ», внесено в ЕГРЮЛ ________ за основным государственным регистрационным номером _________; место нахождения: Российская Федерация, Самарская обл., г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Тольятти, Южное шоссе, д. 36), именуемое в дальнейшем АО «АВТОВАЗ», в лице ________________, действующего на основании доверенности № _______ от _____, с одной стороны, и </w:t>
      </w:r>
      <w:r>
        <w:rPr>
          <w:rFonts w:cs="Arial" w:ascii="Arial" w:hAnsi="Arial"/>
          <w:i/>
          <w:iCs/>
          <w:sz w:val="24"/>
          <w:szCs w:val="24"/>
        </w:rPr>
        <w:t>наименование колледжа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iCs/>
          <w:sz w:val="24"/>
          <w:szCs w:val="24"/>
        </w:rPr>
        <w:t>краткое наименование колледжа</w:t>
      </w:r>
      <w:r>
        <w:rPr>
          <w:rFonts w:cs="Arial" w:ascii="Arial" w:hAnsi="Arial"/>
          <w:sz w:val="24"/>
          <w:szCs w:val="24"/>
        </w:rPr>
        <w:t>, внесено в ЕГРЮЛ _______ за основным государственным регистрационным номером _______; место нахождения: _____, Российская Федерация, ________ область, г. ______, ул. ______, д. ___), именуемое в дальнейшем «КОЛЛЕДЖ», в лице директора ___________, действующего на основании Устава, с другой стороны, именуемые совместно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РЕДМЕТ ДОГОВОРА</w:t>
      </w:r>
    </w:p>
    <w:p>
      <w:pPr>
        <w:pStyle w:val="Style18"/>
        <w:spacing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настоящим Договором АО «АВТОВАЗ» обязуется предоставить места в подразделениях АО «АВТОВАЗ» для прохождения практики студентам КОЛЛЕДЖА, осваивающим программы среднего профессионального образования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БЯЗАННОСТИ СТОРОН</w:t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8"/>
        <w:numPr>
          <w:ilvl w:val="1"/>
          <w:numId w:val="2"/>
        </w:numPr>
        <w:spacing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ЛЕДЖ обязуется:</w:t>
      </w:r>
    </w:p>
    <w:p>
      <w:pPr>
        <w:pStyle w:val="Style18"/>
        <w:numPr>
          <w:ilvl w:val="2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правлять для рассмотрения в начале учебного года предложения по прохождению практики студентами КОЛЛЕДЖА в АО «АВТОВАЗ».</w:t>
      </w:r>
    </w:p>
    <w:p>
      <w:pPr>
        <w:pStyle w:val="Style18"/>
        <w:numPr>
          <w:ilvl w:val="2"/>
          <w:numId w:val="1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30 дней до начала практики предоставить в АО «АВТОВАЗ» программы прохождения практики по специальностям, при необходимости. </w:t>
      </w:r>
    </w:p>
    <w:p>
      <w:pPr>
        <w:pStyle w:val="Style18"/>
        <w:numPr>
          <w:ilvl w:val="2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оставить в АО «АВТОВАЗ» за две недели до начала практики список студентов, направленных на практику, с указанием Ф.И.О. студентов, специальности, сроков и места прохождения практики.</w:t>
      </w:r>
    </w:p>
    <w:p>
      <w:pPr>
        <w:pStyle w:val="Style18"/>
        <w:numPr>
          <w:ilvl w:val="2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ыделить в качестве руководителей практики квалифицированных лиц из числа преподавателей КОЛЛЕДЖА.</w:t>
      </w:r>
    </w:p>
    <w:p>
      <w:pPr>
        <w:pStyle w:val="Style18"/>
        <w:numPr>
          <w:ilvl w:val="2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править в АО «АВТОВАЗ» студентов для прохождения практики в сроки, предусмотренные графиком проведения практики в АО «АВТОВАЗ».</w:t>
      </w:r>
    </w:p>
    <w:p>
      <w:pPr>
        <w:pStyle w:val="Style18"/>
        <w:numPr>
          <w:ilvl w:val="2"/>
          <w:numId w:val="1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соблюдение студентами правил внутреннего трудового распорядка, обязательных для работников АО «АВТОВАЗ».</w:t>
      </w:r>
    </w:p>
    <w:p>
      <w:pPr>
        <w:pStyle w:val="Style18"/>
        <w:numPr>
          <w:ilvl w:val="2"/>
          <w:numId w:val="1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лаговременно направлять в АО «АВТОВАЗ» предложения по изменению графика проведения практик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О «АВТОВАЗ» обязуется:</w:t>
      </w:r>
    </w:p>
    <w:p>
      <w:pPr>
        <w:pStyle w:val="Style18"/>
        <w:widowControl w:val="false"/>
        <w:numPr>
          <w:ilvl w:val="2"/>
          <w:numId w:val="1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ть предложения по прохождению практики студентов КОЛЛЕДЖА в АО «АВТОВАЗ» и при наличии возможности сформировать график проведения практики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фиком проведения практики, организовать практику студентам КОЛЛЕДЖА в подразделениях АО «АВТОВАЗ»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ть студентам места практики в соответствии с программой, обеспечивающей наибольшую эффективность прохождения практики и графиком проведения практики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Для руководства практикой в подразделениях назначить квалифицированных специалистов из числа работников АО «АВТОВАЗ»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необходимые условия для получения студентами знаний по специальности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еспечить студентам условия безопасного прохождения практики. Проводить инструктажи по охране труда: вводный и на рабочем месте с оформлением соответствующей документации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о всех случаях нарушения студентами правил внутреннего трудового распорядка сообщать в КОЛЛЕДЖ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ТВЕТСТВЕННОСТЬ СТОРОН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</w:r>
    </w:p>
    <w:p>
      <w:pPr>
        <w:pStyle w:val="Style18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РАЗРЕШЕНИЕ СПОРОВ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поры, возникающие между СТОРОНАМИ по Договору разрешаются в порядке, установленном законодательством Российской Федерации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left="0" w:firstLine="709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СРОК ДЕЙСТВИЯ ДОГОВОРА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РЯДОК ИЗМЕНЕНИЯ И РАСТОРЖЕНИЯ ДОГОВОРА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</w:r>
    </w:p>
    <w:p>
      <w:pPr>
        <w:pStyle w:val="Style18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 Договор  вступает в силу с момента подписания его обеими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АМИ и действует по ______ 202_ года.</w:t>
      </w:r>
    </w:p>
    <w:p>
      <w:pPr>
        <w:pStyle w:val="Style18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Договор, может быть, расторгнут досрочно любой из СТОРОН с письменным предупреждением другой СТОРОНЫ за 1 месяц.</w:t>
      </w:r>
    </w:p>
    <w:p>
      <w:pPr>
        <w:pStyle w:val="Style18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глашению СТОРОН настоящий Договор может быть продлен, изменен или расторгнут.</w:t>
      </w:r>
    </w:p>
    <w:p>
      <w:pPr>
        <w:pStyle w:val="Style18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и дополнения к договору являются действительными, если они оформлены дополнительным соглашением к настоящему договору и подписаны двумя сторонами.</w:t>
      </w:r>
    </w:p>
    <w:p>
      <w:pPr>
        <w:pStyle w:val="Style18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6. ЗАКЛЮЧИТЕЛЬНЫЕ ПОЛОЖЕНИЯ</w:t>
      </w:r>
    </w:p>
    <w:p>
      <w:pPr>
        <w:pStyle w:val="Style18"/>
        <w:spacing w:before="0" w:after="0"/>
        <w:ind w:left="1418" w:hanging="0"/>
        <w:contextualSpacing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 КОЛЛЕДЖ обязан соблюдать Особые условия Договора «Заверения об обязательствах в порядке ст. 431.2 ГК РФ», расположенные по электронному адресу: http://tportal.vaz.ru/my/page/get/pid/5611/lang/ru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О «АВТОВАЗ» вправе изменить Особые условия Договора «Заверения об обязательствах в порядке ст. 431.2 ГК РФ», уведомив об этом КОЛЛЕДЖ за 30 (тридцать) дней до даты изменения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 подписания Договора является безусловным согласием и присоединением КОЛЛЕДЖА к Особым условиям Договора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 СТОРОНЫ обязуются письменно извещать друг друга о смене реквизитов, адресов и иных существенных изменениях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 Настоящий Договор составлен в двух экземплярах – по одному для каждой из СТОРОН. Оба экземпляра имеют одинаковую юридическую сил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7. ЮРИДИЧЕСКИЕ АДРЕСА И РЕКВИЗИТЫ СТОРОН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01"/>
      </w:tblGrid>
      <w:tr>
        <w:trPr>
          <w:trHeight w:val="536" w:hRule="atLeast"/>
        </w:trPr>
        <w:tc>
          <w:tcPr>
            <w:tcW w:w="4820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bookmarkStart w:id="0" w:name="_Hlk131409683"/>
            <w:bookmarkEnd w:id="0"/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КОЛЛЕДЖ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АО «АВТОВАЗ»</w:t>
            </w:r>
          </w:p>
        </w:tc>
      </w:tr>
      <w:tr>
        <w:trPr>
          <w:trHeight w:val="696" w:hRule="atLeast"/>
        </w:trPr>
        <w:tc>
          <w:tcPr>
            <w:tcW w:w="4820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рес:_________________________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______________________________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рес:_________________________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______________________________</w:t>
            </w:r>
          </w:p>
        </w:tc>
      </w:tr>
      <w:tr>
        <w:trPr>
          <w:trHeight w:val="407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ГРН _________________</w:t>
            </w:r>
          </w:p>
        </w:tc>
        <w:tc>
          <w:tcPr>
            <w:tcW w:w="4501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ГРН _________________</w:t>
            </w:r>
          </w:p>
        </w:tc>
      </w:tr>
      <w:tr>
        <w:trPr>
          <w:trHeight w:val="418" w:hRule="atLeast"/>
        </w:trPr>
        <w:tc>
          <w:tcPr>
            <w:tcW w:w="4820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НН _________________</w:t>
            </w:r>
          </w:p>
        </w:tc>
        <w:tc>
          <w:tcPr>
            <w:tcW w:w="4501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НН __________________</w:t>
            </w:r>
          </w:p>
        </w:tc>
      </w:tr>
      <w:tr>
        <w:trPr>
          <w:trHeight w:val="373" w:hRule="atLeast"/>
        </w:trPr>
        <w:tc>
          <w:tcPr>
            <w:tcW w:w="4820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ПП __________________</w:t>
            </w:r>
          </w:p>
        </w:tc>
        <w:tc>
          <w:tcPr>
            <w:tcW w:w="4501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ПП __________________</w:t>
            </w:r>
          </w:p>
        </w:tc>
      </w:tr>
      <w:tr>
        <w:trPr>
          <w:trHeight w:val="441" w:hRule="atLeast"/>
        </w:trPr>
        <w:tc>
          <w:tcPr>
            <w:tcW w:w="4820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highlight w:val="yellow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Куратор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ФИО, должност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тел.: ________________________                                          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e-mail: 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______________________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Куратор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ФИО, должност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тел.: ________________________                                          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e-mail: 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______________________</w:t>
            </w:r>
          </w:p>
        </w:tc>
      </w:tr>
      <w:tr>
        <w:trPr>
          <w:trHeight w:val="441" w:hRule="atLeast"/>
        </w:trPr>
        <w:tc>
          <w:tcPr>
            <w:tcW w:w="4820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bookmarkStart w:id="1" w:name="_Hlk131409929"/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______________________ФИО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vertAlign w:val="subscrip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6"/>
                <w:vertAlign w:val="subscript"/>
              </w:rPr>
              <w:t>подпись</w:t>
            </w:r>
            <w:bookmarkEnd w:id="1"/>
          </w:p>
        </w:tc>
        <w:tc>
          <w:tcPr>
            <w:tcW w:w="4501" w:type="dxa"/>
            <w:tcBorders/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highlight w:val="yellow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_________________________ФИО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vertAlign w:val="superscript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6"/>
                <w:vertAlign w:val="superscript"/>
              </w:rPr>
              <w:t>подпись</w:t>
            </w:r>
          </w:p>
        </w:tc>
      </w:tr>
    </w:tbl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4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05" w:hanging="17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St2z0">
    <w:name w:val="WW8NumSt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7:00Z</dcterms:created>
  <dc:creator>ON.Nikolaeva</dc:creator>
  <dc:description/>
  <cp:keywords/>
  <dc:language>en-US</dc:language>
  <cp:lastModifiedBy>КРИТЮК ЕВГЕНИЙ АЛЕКСАНДРОВИЧ</cp:lastModifiedBy>
  <cp:lastPrinted>2025-01-13T11:24:00Z</cp:lastPrinted>
  <dcterms:modified xsi:type="dcterms:W3CDTF">2025-02-10T1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494734</vt:r8>
  </property>
  <property fmtid="{D5CDD505-2E9C-101B-9397-08002B2CF9AE}" pid="3" name="_AuthorEmail">
    <vt:lpwstr>MA.Sobolev@vaz.ru</vt:lpwstr>
  </property>
  <property fmtid="{D5CDD505-2E9C-101B-9397-08002B2CF9AE}" pid="4" name="_AuthorEmailDisplayName">
    <vt:lpwstr>Соболев Михаил</vt:lpwstr>
  </property>
  <property fmtid="{D5CDD505-2E9C-101B-9397-08002B2CF9AE}" pid="5" name="_EmailSubject">
    <vt:lpwstr>договор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